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904875" cy="10477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 w:bidi="ar-SA"/>
              </w:rPr>
              <w:drawing>
                <wp:inline distT="0" distB="0" distL="0" distR="0">
                  <wp:extent cx="123825" cy="1333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71" r="-289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9" t="-262" r="-289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t>occupa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TITOLO DI STUDIO </w:t>
            </w:r>
          </w:p>
          <w:p>
            <w:pPr>
              <w:pStyle w:val="ECVLeftHeading"/>
              <w:rPr>
                <w:lang w:val="en-US" w:eastAsia="en-US"/>
              </w:rPr>
            </w:pPr>
            <w:r>
              <w:rPr>
                <w:lang w:val="it-IT" w:eastAsia="en-US"/>
              </w:rPr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utorizzo il trattamento dei dati personali, secondo quanto previsto dall’ Art.23 – D.Lgs. 30/06/03 n. 196, consapevole del fatto che, in caso di mendace dichiarazione e di falsità in atti e di uso di atti falsi verranno applicate, ai sensi degli artt. 75 e 76 del DPR 445/2000, le sanzioni previste dal codice penale e dalle leggi speciali vigenti in materia, oltre alle conseguenze amministrative previste per la partecipazione alle procedure di gara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2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7:05:00Z</dcterms:created>
  <dc:creator>TISSOT, Philippe</dc:creator>
  <dc:description>Europass CV</dc:description>
  <cp:keywords>Europass CV Cedefop</cp:keywords>
  <dc:language>en-US</dc:language>
  <cp:lastModifiedBy>claudio</cp:lastModifiedBy>
  <dcterms:modified xsi:type="dcterms:W3CDTF">2015-06-22T17:0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